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ZAKON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 IZMJENAMA I DOPUNAMA ZAKONA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 MUZEJSKOJ DJELATNOSTI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Zakonu o muzejskoj djelatnosti („Službeni glasnik Republike Srpske“, br. 89/08 i 57/12) u članu 5. poslije stava 5. dodaje se novi stav 6. koji glasi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6) Zbirka u sastavu je stručno obrađena cjelina muzejske građe unutar ustanove koja obavlja muzejsku djelatnost, kao i unutar drugog pravnog lica.“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7. u stavu 2. u tački b) u podtački 7) poslije riječi: „ostvarenja“ i dodaje se riječ: „i“ i nova podtačka 8) koja glasi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8) predmeti, dokumenti i druga svjedočanstva o pojavama i procesima u društvu, životu i običajima ljudskih zajednica, životu i djelu istaknutih ličnosti, istorijskim zbivanjima, kulturnom, naučnom, političkom, ekonomskom, tehničkom razvoju, kao i drugi predmeti koji svjedoče o razvoju prirode i društva od praistorije do danas.“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Stav 6. mijenja se i glasi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6)  Ministar prosvjete i kulture (u daljem tekstu: ministar) donosi Pravilnik o bilježenju i načinu čuvanja zapisa o nematerijalnoj muzejskoj građi.“</w:t>
      </w:r>
    </w:p>
    <w:p>
      <w:pPr>
        <w:pStyle w:val="NoSpacing"/>
        <w:tabs>
          <w:tab w:val="clear" w:pos="720"/>
          <w:tab w:val="left" w:pos="7513" w:leader="none"/>
        </w:tabs>
        <w:ind w:left="360" w:hanging="0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7a. u stavu 4. poslije riječi: „Ministar“ zapeta i riječi: „na prijedlog Muzejskog savjeta“ i zapeta brišu se.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4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11. u stavu 5. poslije riječi: „Ministar“ riječi: „prosvjete i kulture (u daljem tekstu: ministar), na prijedlog Muzejskog savjeta Republike Srpske (u daljem tekstu: Muzejski savjet)“ i zapeta brišu se.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13. u stavu 3. poslije riječi: „Ministar“ riječi: „na prijedlog Muzejskog savjeta“ brišu se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14. u stavu 3. poslije riječi: „građe“ zapeta i riječi: „na prijedlog Muzejskog savjeta“ brišu se.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17. u stavu 2. poslije riječi: „ministar“ zapeta i riječi: „na prijedlog Muzejskog savjeta“ brišu se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20. poslije stava 2. dodaje se novi stav 3. koji glasi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3) Ministar rješenjem imenuje komisiju koja utvrđuje ispunjenost uslova za osnivanje i početak rada muzejske ustanove.“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dosadašnjem stavu 3. poslije riječi: „Ministar“ dodaje se zapeta i riječi: „na prijedlog komisije“ i zapeta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lang w:val="sr-BA" w:eastAsia="hi-IN" w:bidi="hi-IN"/>
        </w:rPr>
        <w:t>Dosadašnji stav 3. postaje stav 4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Poslije stava 4. dodaje se novi stav 5. koji glasi:</w:t>
      </w:r>
    </w:p>
    <w:p>
      <w:pPr>
        <w:pStyle w:val="Normal"/>
        <w:suppressAutoHyphens w:val="true"/>
        <w:ind w:firstLine="720"/>
        <w:jc w:val="both"/>
        <w:rPr>
          <w:kern w:val="2"/>
          <w:lang w:val="sr-BA" w:eastAsia="hi-IN" w:bidi="hi-IN"/>
        </w:rPr>
      </w:pPr>
      <w:r>
        <w:rPr>
          <w:rFonts w:eastAsia="Times New Roman"/>
          <w:kern w:val="2"/>
          <w:lang w:val="sr-BA" w:eastAsia="hi-IN" w:bidi="hi-IN"/>
        </w:rPr>
        <w:t xml:space="preserve"> </w:t>
      </w: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5) Rješenje ministra je konačno i protiv njega nije dozvoljena žalba, ali se može pokrenuti upravni spor pred nadležnim sudom.“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dosadašnjem stavu 4. poslije riječi: „Ministar“ zapeta i riječi: „na prijedlog Muzejskog savjeta“ i zapeta brišu se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Dosadašnji  stav 4. postaje stav 6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21. u stavu 2. poslije riječi: „Ministar“ zapeta i riječi: „na prijedlog Muzejskog savjeta“ i zapeta brišu se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0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24. u stavu 4. poslije riječi: „Ministar“ zapeta i riječi: „na prijedlog Muzejskog savjeta“ i zapeta brišu se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29a. stav 1. mijenja se i glasi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1) Radi unapređivanja kvaliteta muzejske djelatnosti, Vlada formira Muzejski savjet Republike Srpske (u daljem tekstu: Muzejski savjet) kao savjetodavno tijelo.“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Stav 10. briše se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Dosadašnji st. 11, 12, 13. i 14. postaju st. 10, 11, 12. i 13.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Član 30. mijenja se i glasi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1) Muzejski savjet je stručno i savjetodavno tijelo koje vrši stručne, savjetodavne i druge poslove od interesa za obavljanje, razvoj i unapređivanje muzejske djelatnosti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(2) Kao stručno i savjetodavno tijelo, Muzejski savjet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a) razmatra stanje u muzejskoj djelatnosti i predlaže mjere za njeno unapređivanje,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b) predlaže dugoročni program rada i razvoja muzejske djelatnosti na području Republike,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v) donosi odluku o smještaju muzejske građe u slučaju spora,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g) prati, analizira i utvrđuje postignuta ostvarenja, kao i stanje u muzejskoj djelatnosti i predlaže mjere za njihovo unapređivanje,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d) donosi preporuke za primjenu međunarodnih standarda za stručni rad u muzejskoj djelatnosti i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đ) obavlja i druge poslove u vezi sa stručnim radom muzeja, utvrđene zakonom i drugim propisima na zahtjev nadležnog ministarstva.“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bs-Cyrl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bs-Cyrl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36. tačka v) mijenja se i glasi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v) bibliotekar i arhivista treba da ispunjavaju uslove iz oblasti bibliotečke i arhivske djelatnosti.“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40.  poslije riječi: „Ministar“ zapeta i riječi: „na prijedlog Muzejskog savjeta“ i zapeta brišu se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članu 41. poslije stava 2. dodaje se novi stav 3. koji glasi: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„</w:t>
      </w:r>
      <w:r>
        <w:rPr>
          <w:rFonts w:eastAsia="Arial Unicode MS"/>
          <w:kern w:val="2"/>
          <w:lang w:val="sr-BA" w:eastAsia="hi-IN" w:bidi="hi-IN"/>
        </w:rPr>
        <w:t>(3) Ministar rješenjem imenuje Komisiju za polaganje stručnog ispita.“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>U dosadašnjem stavu 3. poslije riječi: „Ministar“ zapeta i riječi: „na prijedlog Muzejskog savjeta“ i zapeta brišu se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 xml:space="preserve">Dosadašnji stav 3. postaje stav 4. </w:t>
      </w:r>
    </w:p>
    <w:p>
      <w:pPr>
        <w:pStyle w:val="NoSpacing"/>
        <w:tabs>
          <w:tab w:val="clear" w:pos="720"/>
          <w:tab w:val="left" w:pos="7513" w:leader="none"/>
        </w:tabs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tabs>
          <w:tab w:val="clear" w:pos="720"/>
          <w:tab w:val="left" w:pos="7513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lang w:val="sr-BA" w:eastAsia="hi-IN" w:bidi="hi-IN"/>
        </w:rPr>
      </w:pPr>
      <w:r>
        <w:rPr>
          <w:rFonts w:eastAsia="Arial Unicode MS"/>
          <w:kern w:val="2"/>
          <w:lang w:val="sr-BA" w:eastAsia="hi-IN" w:bidi="hi-IN"/>
        </w:rPr>
        <w:t xml:space="preserve">Ovaj zakon stupa na snagu osmog dana od dana objavljivanja u „Službenom glasniku Republike Srpske”. </w:t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eastAsia="Arial Unicode MS" w:cs="Times New Roman"/>
          <w:kern w:val="2"/>
          <w:sz w:val="24"/>
          <w:szCs w:val="24"/>
          <w:lang w:val="sr-BA"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BA" w:eastAsia="hi-IN" w:bidi="hi-IN"/>
        </w:rPr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7513" w:leader="none"/>
        </w:tabs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lang w:val="ru-RU"/>
        </w:rPr>
        <w:t>Broj: 02/1-021-</w:t>
      </w:r>
      <w:r>
        <w:rPr/>
        <w:t>130</w:t>
      </w:r>
      <w:r>
        <w:rPr>
          <w:lang w:val="ru-RU"/>
        </w:rPr>
        <w:t>/17</w:t>
        <w:tab/>
        <w:tab/>
        <w:tab/>
        <w:tab/>
        <w:tab/>
        <w:t xml:space="preserve">  </w:t>
      </w:r>
      <w:r>
        <w:rPr>
          <w:lang w:val="sr-BA"/>
        </w:rPr>
        <w:t xml:space="preserve">      </w:t>
      </w:r>
      <w:r>
        <w:rPr>
          <w:lang w:val="sr-CS"/>
        </w:rPr>
        <w:t xml:space="preserve">        </w:t>
      </w:r>
      <w:r>
        <w:rPr>
          <w:lang w:val="ru-RU"/>
        </w:rPr>
        <w:t>PREDSJEDNIK</w:t>
      </w:r>
    </w:p>
    <w:p>
      <w:pPr>
        <w:pStyle w:val="Normal"/>
        <w:jc w:val="both"/>
        <w:rPr/>
      </w:pPr>
      <w:r>
        <w:rPr>
          <w:lang w:val="ru-RU"/>
        </w:rPr>
        <w:t>Datum: 9. februar 2017. godine</w:t>
        <w:tab/>
        <w:tab/>
        <w:t xml:space="preserve">     </w:t>
      </w:r>
      <w:r>
        <w:rPr>
          <w:lang w:val="sr-BA"/>
        </w:rPr>
        <w:t xml:space="preserve">    </w:t>
        <w:tab/>
        <w:t xml:space="preserve">                   </w:t>
      </w:r>
      <w:r>
        <w:rPr>
          <w:lang w:val="ru-RU"/>
        </w:rPr>
        <w:t>NARODNE SKUPŠTINE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sr-BA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                         </w:t>
      </w:r>
      <w:r>
        <w:rPr>
          <w:b/>
          <w:i/>
          <w:lang w:val="sr-BA"/>
        </w:rPr>
        <w:t>N</w:t>
      </w:r>
      <w:r>
        <w:rPr>
          <w:b/>
          <w:bCs/>
          <w:i/>
          <w:iCs/>
          <w:lang w:val="sr-BA"/>
        </w:rPr>
        <w:t>edeljko Čubrilović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lang w:val="sr-BA"/>
        </w:rPr>
      </w:pPr>
      <w:r>
        <w:rPr>
          <w:b/>
          <w:bCs/>
          <w:i/>
          <w:iCs/>
          <w:sz w:val="28"/>
          <w:szCs w:val="28"/>
          <w:lang w:val="sr-BA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 Нацрт Закон о измјенама и допунама закона о музејско са исправкамај želj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7:00Z</dcterms:created>
  <dc:creator>Danijela Vasic</dc:creator>
  <dc:description/>
  <cp:keywords/>
  <dc:language>en-US</dc:language>
  <cp:lastModifiedBy>DraganR</cp:lastModifiedBy>
  <cp:lastPrinted>2017-02-10T11:03:00Z</cp:lastPrinted>
  <dcterms:modified xsi:type="dcterms:W3CDTF">2018-12-04T12:17:00Z</dcterms:modified>
  <cp:revision>2</cp:revision>
  <dc:subject/>
  <dc:title/>
</cp:coreProperties>
</file>